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961245" cy="6349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66" w:hanging="0"/>
        <w:jc w:val="both"/>
        <w:rPr/>
      </w:pPr>
      <w:r>
        <w:rPr/>
        <w:t xml:space="preserve">       </w:t>
      </w:r>
      <w:r>
        <w:rPr/>
        <w:t xml:space="preserve">Рабочая учебная программа разработана на основе </w:t>
      </w:r>
      <w:r>
        <w:rPr>
          <w:bCs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/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.Разработана на основе программы </w:t>
      </w:r>
      <w:r>
        <w:rPr>
          <w:b/>
        </w:rPr>
        <w:t>«</w:t>
      </w:r>
      <w:r>
        <w:rPr/>
        <w:t>Искусство 8-9 классы</w:t>
      </w:r>
      <w:r>
        <w:rPr>
          <w:b/>
        </w:rPr>
        <w:t>»</w:t>
      </w:r>
      <w:r>
        <w:rPr/>
        <w:t xml:space="preserve">, </w:t>
      </w:r>
      <w:r>
        <w:rPr>
          <w:color w:val="000000"/>
        </w:rPr>
        <w:t xml:space="preserve">авторы программы </w:t>
      </w:r>
      <w:r>
        <w:rPr>
          <w:bCs/>
          <w:iCs/>
          <w:color w:val="000000"/>
        </w:rPr>
        <w:t>Г. П. Серге</w:t>
        <w:softHyphen/>
        <w:t>ева, И. Э. Кашекова, Е. Д. Критская.</w:t>
      </w:r>
      <w:r>
        <w:rPr/>
        <w:t xml:space="preserve"> Сборник: «Программы для общеобразовательных учреждений: </w:t>
      </w:r>
      <w:r>
        <w:rPr>
          <w:b/>
          <w:i/>
        </w:rPr>
        <w:t>«</w:t>
      </w:r>
      <w:r>
        <w:rPr/>
        <w:t>Музыка  5-7 классы.</w:t>
      </w:r>
      <w:r>
        <w:rPr>
          <w:b/>
          <w:i/>
        </w:rPr>
        <w:t xml:space="preserve">  </w:t>
      </w:r>
      <w:r>
        <w:rPr/>
        <w:t>Искусство 8-9 классы</w:t>
      </w:r>
      <w:r>
        <w:rPr>
          <w:b/>
          <w:i/>
        </w:rPr>
        <w:t xml:space="preserve">» </w:t>
      </w:r>
      <w:r>
        <w:rPr/>
        <w:t xml:space="preserve">Москва,  Просвещение,  2013 год и  </w:t>
      </w:r>
      <w:r>
        <w:rPr>
          <w:rFonts w:eastAsia="Calibri"/>
          <w:color w:val="000000"/>
        </w:rPr>
        <w:t>Концепции духовно-нравственного развития и воспитания личности гражданина России.</w:t>
      </w:r>
    </w:p>
    <w:p>
      <w:pPr>
        <w:pStyle w:val="Normal"/>
        <w:spacing w:lineRule="auto" w:line="276"/>
        <w:ind w:right="-166" w:hanging="0"/>
        <w:jc w:val="both"/>
        <w:rPr>
          <w:rFonts w:eastAsia="Calibri"/>
        </w:rPr>
      </w:pPr>
      <w:r>
        <w:rPr>
          <w:color w:val="000000"/>
        </w:rPr>
        <w:t xml:space="preserve">      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Calibri"/>
          <w:b/>
          <w:color w:val="000000"/>
        </w:rPr>
        <w:t xml:space="preserve">Обоснование выбранного УМК:  </w:t>
      </w:r>
      <w:r>
        <w:rPr>
          <w:rFonts w:eastAsia="Calibri"/>
          <w:bCs/>
        </w:rPr>
        <w:t>Учебно-методический комплект вошёл в Федеральный перечень учебников, допущенных Министерством образования и науки РФ к использованию в образовательном процессе в общеобразовательных учреждениях на 2020-2021 уч. год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Искусство в 8 классе направлено на достижение </w:t>
      </w:r>
      <w:r>
        <w:rPr>
          <w:rFonts w:eastAsia="Calibri"/>
          <w:b/>
          <w:i/>
        </w:rPr>
        <w:t>цели:</w:t>
      </w:r>
    </w:p>
    <w:p>
      <w:pPr>
        <w:pStyle w:val="Normal"/>
        <w:spacing w:lineRule="auto" w:line="276"/>
        <w:ind w:right="-166" w:hanging="0"/>
        <w:jc w:val="both"/>
        <w:rPr>
          <w:rFonts w:eastAsia="Calibri"/>
        </w:rPr>
      </w:pPr>
      <w:r>
        <w:rPr>
          <w:rFonts w:eastAsia="Calibri"/>
        </w:rPr>
        <w:t>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pacing w:lineRule="auto" w:line="276"/>
        <w:ind w:right="-166" w:hanging="0"/>
        <w:jc w:val="both"/>
        <w:rPr>
          <w:rFonts w:eastAsia="Calibri"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Calibri"/>
          <w:b/>
          <w:bCs/>
          <w:iCs/>
        </w:rPr>
        <w:t>Задачи обучения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-166" w:hanging="360"/>
        <w:contextualSpacing/>
        <w:rPr/>
      </w:pPr>
      <w:r>
        <w:rPr/>
        <w:t>актуализация имеющегося у учащихся опыта общения с искусством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-166" w:hanging="360"/>
        <w:contextualSpacing/>
        <w:rPr/>
      </w:pPr>
      <w:r>
        <w:rPr/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pacing w:lineRule="auto" w:line="276" w:before="0" w:after="0"/>
        <w:ind w:left="360" w:right="-166" w:hanging="0"/>
        <w:contextualSpacing/>
        <w:rPr/>
      </w:pPr>
      <w:r>
        <w:rPr/>
        <w:t xml:space="preserve">  </w:t>
      </w:r>
      <w:r>
        <w:rPr/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-166" w:hanging="360"/>
        <w:contextualSpacing/>
        <w:rPr/>
      </w:pPr>
      <w:r>
        <w:rPr/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-166" w:hanging="360"/>
        <w:contextualSpacing/>
        <w:rPr/>
      </w:pPr>
      <w:r>
        <w:rPr/>
        <w:t>воспитание художественного вкуса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-166" w:hanging="360"/>
        <w:contextualSpacing/>
        <w:rPr/>
      </w:pPr>
      <w:r>
        <w:rPr/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right="-166" w:hanging="360"/>
        <w:contextualSpacing/>
        <w:rPr/>
      </w:pPr>
      <w:r>
        <w:rPr/>
        <w:t>формирование умений и навыков художественного са</w:t>
        <w:softHyphen/>
        <w:t>мообразования.</w:t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rStyle w:val="C13"/>
          <w:b/>
          <w:b/>
          <w:bCs/>
          <w:color w:val="000000"/>
        </w:rPr>
      </w:pPr>
      <w:r>
        <w:rPr/>
      </w:r>
    </w:p>
    <w:p>
      <w:pPr>
        <w:pStyle w:val="C3"/>
        <w:spacing w:before="0" w:after="0"/>
        <w:ind w:left="-852" w:hanging="0"/>
        <w:jc w:val="center"/>
        <w:rPr>
          <w:color w:val="000000"/>
        </w:rPr>
      </w:pPr>
      <w:r>
        <w:rPr>
          <w:rStyle w:val="C13"/>
          <w:b/>
          <w:bCs/>
          <w:color w:val="000000"/>
        </w:rPr>
        <w:t>Ценностные ориентиры содержания  учебного предмета</w:t>
      </w:r>
    </w:p>
    <w:p>
      <w:pPr>
        <w:pStyle w:val="C3"/>
        <w:spacing w:before="0" w:after="0"/>
        <w:ind w:left="-852" w:hanging="0"/>
        <w:jc w:val="center"/>
        <w:rPr>
          <w:color w:val="000000"/>
        </w:rPr>
      </w:pPr>
      <w:r>
        <w:rPr>
          <w:rStyle w:val="C13"/>
          <w:b/>
          <w:bCs/>
          <w:color w:val="000000"/>
        </w:rPr>
        <w:t xml:space="preserve">        </w:t>
      </w:r>
      <w:r>
        <w:rPr>
          <w:rStyle w:val="C13"/>
          <w:b/>
          <w:bCs/>
          <w:color w:val="000000"/>
        </w:rPr>
        <w:t>«Искусство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ние этой программы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формирование </w:t>
      </w:r>
      <w:r>
        <w:rPr>
          <w:color w:val="000000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иобретение </w:t>
      </w:r>
      <w:r>
        <w:rPr>
          <w:color w:val="000000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—   </w:t>
      </w: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widowControl w:val="false"/>
        <w:suppressAutoHyphens w:val="true"/>
        <w:spacing w:lineRule="atLeast" w:line="240"/>
        <w:ind w:left="3289" w:hanging="0"/>
        <w:jc w:val="both"/>
        <w:rPr>
          <w:rFonts w:eastAsia="DejaVu Sans;Arial"/>
          <w:color w:val="000000"/>
          <w:kern w:val="2"/>
          <w:lang w:eastAsia="zxx"/>
        </w:rPr>
      </w:pPr>
      <w:r>
        <w:rPr>
          <w:rFonts w:eastAsia="DejaVu Sans;Arial"/>
          <w:color w:val="000000"/>
          <w:kern w:val="2"/>
          <w:lang w:eastAsia="zxx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</w:rPr>
        <w:t xml:space="preserve">межпредметных связей </w:t>
      </w:r>
      <w:r>
        <w:rPr>
          <w:color w:val="000000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5485</wp:posOffset>
                </wp:positionH>
                <wp:positionV relativeFrom="paragraph">
                  <wp:posOffset>927100</wp:posOffset>
                </wp:positionV>
                <wp:extent cx="8977630" cy="3505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763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ОБЩАЯ ХАРАКТЕРИСТИКА УЧЕБНОГО ПРЕДМ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/>
                              </w:rPr>
                              <w:t>Изучение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Формы организации учебного процес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</w:rPr>
                              <w:t xml:space="preserve">- </w:t>
                            </w:r>
                            <w:r>
                              <w:rPr>
                                <w:rFonts w:eastAsia="Calibri"/>
                              </w:rPr>
                              <w:t xml:space="preserve"> групповые, коллективные, классные и внекласс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Виды учебной деятельности</w:t>
                            </w:r>
                            <w:r>
                              <w:rPr>
                                <w:rFonts w:eastAsia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- экскурсия, путешествие, выстав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Виды контрол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- входной, текущий, итог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- фронтальный, комбинированный,  уст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Формы (приемы) контрол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- наблюдение, самостоятельная работа, работа по карточке, тес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69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Средства об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69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.Информационно-коммуникационные сред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69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.Технические средства об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69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.Печатные пособ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  <w:t xml:space="preserve">Режим занятий: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45 мину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9pt;height:276pt;mso-wrap-distance-left:9pt;mso-wrap-distance-right:9pt;mso-wrap-distance-top:0pt;mso-wrap-distance-bottom:0pt;margin-top:73pt;mso-position-vertical-relative:text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>ОБЩАЯ ХАРАКТЕРИСТИКА УЧЕБНОГО ПРЕДМ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Calibri"/>
                        </w:rPr>
                        <w:t>Изучение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>Формы организации учебного процесса: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i/>
                        </w:rPr>
                        <w:t xml:space="preserve"> </w:t>
                      </w:r>
                      <w:r>
                        <w:rPr>
                          <w:rFonts w:eastAsia="Calibri"/>
                          <w:i/>
                        </w:rPr>
                        <w:t xml:space="preserve">- </w:t>
                      </w:r>
                      <w:r>
                        <w:rPr>
                          <w:rFonts w:eastAsia="Calibri"/>
                        </w:rPr>
                        <w:t xml:space="preserve"> групповые, коллективные, классные и внеклассны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 </w:t>
                      </w:r>
                      <w:r>
                        <w:rPr>
                          <w:rFonts w:eastAsia="Calibri"/>
                          <w:b/>
                        </w:rPr>
                        <w:t>Виды учебной деятельности</w:t>
                      </w:r>
                      <w:r>
                        <w:rPr>
                          <w:rFonts w:eastAsia="Calibri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>- экскурсия, путешествие, выстав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 </w:t>
                      </w:r>
                      <w:r>
                        <w:rPr>
                          <w:rFonts w:eastAsia="Calibri"/>
                          <w:b/>
                        </w:rPr>
                        <w:t>Виды контрол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>- входной, текущий, итогов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>- фронтальный, комбинированный,  уст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eastAsia="Calibri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Calibri"/>
                          <w:b/>
                        </w:rPr>
                        <w:t>Формы (приемы) контрол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Calibri"/>
                        </w:rPr>
                        <w:t>- наблюдение, самостоятельная работа, работа по карточке, тест.</w:t>
                      </w:r>
                    </w:p>
                    <w:p>
                      <w:pPr>
                        <w:pStyle w:val="Normal"/>
                        <w:autoSpaceDE w:val="false"/>
                        <w:ind w:left="1069" w:hanging="0"/>
                        <w:rPr>
                          <w:rFonts w:eastAsia="Calibri"/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>Средства обучения</w:t>
                      </w:r>
                    </w:p>
                    <w:p>
                      <w:pPr>
                        <w:pStyle w:val="Normal"/>
                        <w:autoSpaceDE w:val="false"/>
                        <w:ind w:left="1069" w:hanging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1.Информационно-коммуникационные средства</w:t>
                      </w:r>
                    </w:p>
                    <w:p>
                      <w:pPr>
                        <w:pStyle w:val="Normal"/>
                        <w:autoSpaceDE w:val="false"/>
                        <w:ind w:left="1069" w:hanging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2.Технические средства обучения</w:t>
                      </w:r>
                    </w:p>
                    <w:p>
                      <w:pPr>
                        <w:pStyle w:val="Normal"/>
                        <w:autoSpaceDE w:val="false"/>
                        <w:ind w:left="1069" w:hanging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3.Печатные пособия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rFonts w:eastAsia="Calibri"/>
                          <w:b/>
                          <w:color w:val="000000"/>
                        </w:rPr>
                        <w:t xml:space="preserve">Режим занятий: </w:t>
                      </w:r>
                      <w:r>
                        <w:rPr>
                          <w:rFonts w:eastAsia="Calibri"/>
                          <w:color w:val="000000"/>
                        </w:rPr>
                        <w:t>45 минут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Примерный художественный материал,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ЕСТО ПРЕДМЕТА В УЧЕБНОМ ПЛАН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Количество часов  в 8 классе по учебному плану на 2020-2021 учебный год 35 часов из расчёта 1 час в неделю для обязательного изучения учебного предмета «Искусство" на этапе основного обра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В рабочей программе объем часов учебной нагрузки определен учебным планом образовательного учреждения, познавательных интересов учащихся,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 и составляет 35 учебных недель в год. 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b/>
          <w:color w:val="000000"/>
        </w:rPr>
        <w:t xml:space="preserve">Изменения  </w:t>
      </w:r>
      <w:r>
        <w:rPr>
          <w:rFonts w:eastAsia="Calibri"/>
          <w:color w:val="000000"/>
        </w:rPr>
        <w:t>в авторскую программу не внесен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 </w:t>
      </w:r>
      <w:r>
        <w:rPr>
          <w:color w:val="000000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</w:t>
      </w:r>
      <w:r>
        <w:rPr>
          <w:color w:val="000000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</w:t>
      </w:r>
      <w:r>
        <w:rPr>
          <w:color w:val="000000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</w:t>
      </w:r>
      <w:r>
        <w:rPr>
          <w:color w:val="000000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both"/>
        <w:rPr/>
      </w:pPr>
      <w:r>
        <w:rPr>
          <w:b/>
        </w:rPr>
        <w:t>Межпредметные   связ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</w:rPr>
        <w:t>литературы</w:t>
      </w:r>
      <w:r>
        <w:rPr/>
        <w:t xml:space="preserve"> - прозы и поэзии, </w:t>
      </w:r>
      <w:r>
        <w:rPr>
          <w:i/>
        </w:rPr>
        <w:t>изобразительного искусства</w:t>
      </w:r>
      <w:r>
        <w:rPr/>
        <w:t xml:space="preserve"> - живописи и скульптуры, архитектуры и графики, книжных иллюстраций и др.,</w:t>
      </w:r>
      <w:r>
        <w:rPr>
          <w:i/>
        </w:rPr>
        <w:t xml:space="preserve"> театра</w:t>
      </w:r>
      <w:r>
        <w:rPr/>
        <w:t xml:space="preserve"> – оперы и балета, оперетты и мюзикла, рок - оперы, а так же </w:t>
      </w:r>
      <w:r>
        <w:rPr>
          <w:i/>
        </w:rPr>
        <w:t>кино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Cs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       </w:t>
      </w:r>
      <w:r>
        <w:rPr>
          <w:color w:val="000000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</w:t>
      </w:r>
      <w:r>
        <w:rPr>
          <w:color w:val="000000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</w:t>
      </w:r>
      <w:r>
        <w:rPr>
          <w:color w:val="000000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•                        </w:t>
      </w:r>
      <w:r>
        <w:rPr>
          <w:color w:val="000000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spacing w:before="86" w:after="0"/>
        <w:ind w:left="34" w:hanging="0"/>
        <w:jc w:val="both"/>
        <w:rPr/>
      </w:pPr>
      <w:r>
        <w:rPr/>
        <w:t>Обучение  искусству в основной школе должно обеспечить учащимся возможнос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9" w:hanging="360"/>
        <w:jc w:val="both"/>
        <w:rPr/>
      </w:pPr>
      <w:r>
        <w:rPr/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размышлять о знакомом  произведении, высказывая суждения об ос</w:t>
        <w:softHyphen/>
      </w:r>
      <w:r>
        <w:rPr>
          <w:spacing w:val="-3"/>
        </w:rPr>
        <w:t>новной идее, средствах ее воплощения, интонационных особенностях, жанре, форме, исполни</w:t>
        <w:softHyphen/>
      </w:r>
      <w:r>
        <w:rPr/>
        <w:t>тел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0"/>
        <w:ind w:left="360" w:right="19" w:hanging="360"/>
        <w:jc w:val="both"/>
        <w:rPr/>
      </w:pPr>
      <w:r>
        <w:rPr/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выполнять творче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Normal"/>
        <w:shd w:fill="FFFFFF" w:val="clear"/>
        <w:ind w:left="24" w:firstLine="566"/>
        <w:jc w:val="both"/>
        <w:rPr/>
      </w:pPr>
      <w:r>
        <w:rPr/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Личностными результатами </w:t>
      </w:r>
      <w:r>
        <w:rPr>
          <w:b/>
          <w:color w:val="000000"/>
        </w:rPr>
        <w:t>изучения искусства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Cs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</w:t>
      </w:r>
      <w:r>
        <w:rPr>
          <w:color w:val="000000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        </w:t>
      </w:r>
      <w:r>
        <w:rPr>
          <w:color w:val="000000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•                     </w:t>
      </w:r>
      <w:r>
        <w:rPr>
          <w:color w:val="000000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воение содержания основного общего образования по предмету «Искусство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тем учебного кур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Искусство в жизни современного человека - 3 час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jc w:val="both"/>
        <w:rPr/>
      </w:pPr>
      <w:r>
        <w:rPr/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Искусство открывает новые грани мира - 10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Образы природы, человека в произведениях русских и за</w:t>
        <w:softHyphen/>
        <w:t>рубежных мастер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 xml:space="preserve">го Египта, Древнего Рима, в искусстве эпохи Возрождения, в современной живописи и графике (К. Петров-Водкин, Г. Климт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Бидструп и др.). Автопортреты А. Дюрера, </w:t>
      </w:r>
      <w:r>
        <w:rPr>
          <w:color w:val="000000"/>
          <w:lang w:val="en-US"/>
        </w:rPr>
        <w:t>X</w:t>
      </w:r>
      <w:r>
        <w:rPr>
          <w:color w:val="000000"/>
        </w:rPr>
        <w:t>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Музыка. </w:t>
      </w:r>
      <w:r>
        <w:rPr>
          <w:color w:val="000000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Литература. </w:t>
      </w:r>
      <w:r>
        <w:rPr>
          <w:color w:val="000000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>Кинофильмы А. Тарков</w:t>
        <w:softHyphen/>
        <w:t>ского, С. Урусевского и др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b/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shd w:fill="FFFFFF" w:val="clear"/>
        <w:autoSpaceDE w:val="false"/>
        <w:ind w:right="540" w:hanging="0"/>
        <w:rPr/>
      </w:pPr>
      <w:r>
        <w:rPr>
          <w:color w:val="000000"/>
        </w:rPr>
        <w:t>Создание средствами любого искусства модели построения мира, существовавшей в какую-либо эпоху (по выбору)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Искусство как универсальный способ общения - 11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   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 xml:space="preserve"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</w:t>
      </w:r>
      <w:r>
        <w:rPr>
          <w:color w:val="000000"/>
          <w:lang w:val="en-US"/>
        </w:rPr>
        <w:t>X</w:t>
      </w:r>
      <w:r>
        <w:rPr>
          <w:color w:val="000000"/>
        </w:rPr>
        <w:t>. Бидструп, Кукрыниксы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Музыка. </w:t>
      </w:r>
      <w:r>
        <w:rPr>
          <w:color w:val="000000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Литература. </w:t>
      </w:r>
      <w:r>
        <w:rPr>
          <w:color w:val="000000"/>
        </w:rPr>
        <w:t>Русская поэзия и проза (Н. Гоголь, А. Блок, Б. Пастернак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b/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Раздел 4. Красота в искусстве и жизни- 8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/>
      </w:pPr>
      <w:r>
        <w:rPr/>
        <w:t>Поэтизация обыденности. Красота и польз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Музыка. </w:t>
      </w:r>
      <w:r>
        <w:rPr>
          <w:color w:val="000000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Литература. </w:t>
      </w:r>
      <w:r>
        <w:rPr>
          <w:color w:val="000000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Прекрасное пробуждает доброе - 3 часа.</w:t>
      </w:r>
    </w:p>
    <w:p>
      <w:pPr>
        <w:pStyle w:val="Normal"/>
        <w:jc w:val="both"/>
        <w:rPr/>
      </w:pPr>
      <w:r>
        <w:rPr/>
        <w:t>Исследовательский проек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9320530" cy="8763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pt;height:69pt;mso-wrap-distance-left:9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Художественно-творческая деятельность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hd w:fill="auto" w:val="clear"/>
        <w:spacing w:lineRule="auto" w:line="240" w:before="0" w:after="0"/>
        <w:ind w:right="240" w:hanging="0"/>
        <w:rPr>
          <w:rStyle w:val="1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40" w:hanging="0"/>
        <w:rPr/>
      </w:pPr>
      <w:r>
        <w:rPr>
          <w:rStyle w:val="1"/>
          <w:rFonts w:cs="Times New Roman" w:ascii="Times New Roman" w:hAnsi="Times New Roman"/>
          <w:b w:val="false"/>
          <w:color w:val="000000"/>
          <w:sz w:val="24"/>
          <w:szCs w:val="24"/>
        </w:rPr>
        <w:t>ТЕМАТИЧЕСКОЕ ПЛАНИРОВАНИ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8439785" cy="756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157"/>
                              <w:gridCol w:w="57"/>
                              <w:gridCol w:w="2795"/>
                              <w:gridCol w:w="4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 урока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асов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кусство в жизни современного человека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кусство вокруг нас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ый образ – стиль – язык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ка и искусство. Знание научное и знание художественное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кусство открывает новые грани мира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кусство рассказывает о красоте Земли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атурные страницы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йзаж – поэтическая и музыкальная живопись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римая музык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еловек в зеркале искусства: жанр портрет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рет в искусстве России. Портреты наших великих соотечествен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начиналась галерея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зыкальный портрет. 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ксандр Невский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трет композитора в литературе и кино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кусство как универсальный способ общения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р в зеркале искусств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ь искусства в сближении народов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кусство художественного перевода – искусство общения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кусство -  проводник духовной энергии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происходит передача сообщений в искусстве?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и и символы искусств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Художественные послания предков. 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говор с современником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мволы в жизни и искусстве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вучащий цвет и зримый звук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зыкально-поэтическая символика огня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асота в искусстве и жизни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то есть красот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кровенье вечной красоты. 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стывшая музык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сть ли у красоты свои законы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да ли люди одинаково понимали красоту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ликий дар творчества: радость и красота созидания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соотноситься красота и польз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человек реагирует на явления в жизни и искусстве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красное пробуждает доброе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ующая сила искусства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следовательский проект «Полна чудес могучая природа». Весенняя сказка «Снегурочка»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9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9pt;mso-wrap-distance-right:9pt;mso-wrap-distance-top:0pt;mso-wrap-distance-bottom:0pt;margin-top:-0.35pt;mso-position-vertical-relative:text;margin-left: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157"/>
                        <w:gridCol w:w="57"/>
                        <w:gridCol w:w="2795"/>
                        <w:gridCol w:w="4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9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 урока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асов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кусство в жизни современного человека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кусство вокруг нас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ый образ – стиль – язык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ука и искусство. Знание научное и знание художественное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кусство открывает новые грани мира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усство рассказывает о красоте Земли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ные страницы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йзаж – поэтическая и музыкальная живопись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римая музык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еловек в зеркале искусства: жанр портрет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рет в искусстве России. Портреты наших великих соотечественни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начиналась галерея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зыкальный портрет. 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лександр Невский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трет композитора в литературе и кино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кусство как универсальный способ общения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ир в зеркале искусств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искусства в сближении народов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усство художественного перевода – искусство общения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усство -  проводник духовной энергии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происходит передача сообщений в искусстве?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ки и символы искусств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Художественные послания предков. 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говор с современником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имволы в жизни и искусстве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вучащий цвет и зримый звук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зыкально-поэтическая символика огня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сота в искусстве и жизни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то есть красот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кровенье вечной красоты. 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стывшая музык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ть ли у красоты свои законы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сегда ли люди одинаково понимали красоту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ликий дар творчества: радость и красота созидания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соотноситься красота и польз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человек реагирует на явления в жизни и искусстве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красное пробуждает доброе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9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ующая сила искусства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9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следовательский проект «Полна чудес могучая природа». Весенняя сказка «Снегурочка».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9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4253"/>
        <w:gridCol w:w="32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 учите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 жизни современного челов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вокруг нас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усвоения  нового материала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образ – стиль – язык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а и искусство. Знание научное и знание художественное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усство открывает новые грани мира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рассказывает о красоте Земли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траницы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– поэтическая и музыкальная живопись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усвоения  нов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мая музык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в зеркале искусства: жанр портрет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искусстве России. Портреты наших великих соотечествен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чиналась галерея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портрет. 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 Невский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композитора в литературе и кино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-тизации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усство как универсальный способ общения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 зеркале искусств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скусства в сближении народов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художественного перевода – искусство общения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-  проводник духовной энергии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оисходит передача сообщений в искусстве?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и символы искусств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ые послания предков. 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вор с современником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в жизни и искусстве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чащий цвет и зримый звук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-поэтическая символика огня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ота в искусстве и жизни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сть красот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венье вечной красоты. 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ывшая музык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ли у красоты свои законы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да ли люди одинаково понимали красоту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дар творчества: радость и красота созидания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оотноситься красота и польз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человек реагирует на явления в жизни и искусстве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красное пробуждает добро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-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закрепления изученного материал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Календарно – тематическое планирование</w:t>
      </w:r>
      <w:r>
        <w:rPr>
          <w:sz w:val="22"/>
          <w:szCs w:val="22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о ИСКУССТВУ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63"/>
        <w:gridCol w:w="1728"/>
        <w:gridCol w:w="142"/>
        <w:gridCol w:w="95"/>
        <w:gridCol w:w="47"/>
        <w:gridCol w:w="2057"/>
        <w:gridCol w:w="1911"/>
        <w:gridCol w:w="142"/>
        <w:gridCol w:w="141"/>
        <w:gridCol w:w="1843"/>
        <w:gridCol w:w="142"/>
        <w:gridCol w:w="142"/>
        <w:gridCol w:w="1842"/>
        <w:gridCol w:w="1418"/>
        <w:gridCol w:w="850"/>
        <w:gridCol w:w="855"/>
      </w:tblGrid>
      <w:tr>
        <w:trPr>
          <w:trHeight w:val="31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урока 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деятельности учащихся. Форма  занятий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содержания.</w:t>
            </w:r>
          </w:p>
        </w:tc>
        <w:tc>
          <w:tcPr>
            <w:tcW w:w="6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63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учебные умения и способы 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18" w:hRule="atLeast"/>
        </w:trPr>
        <w:tc>
          <w:tcPr>
            <w:tcW w:w="15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                                                  Искусство в жизни современного человека - 3 часа</w:t>
            </w:r>
          </w:p>
        </w:tc>
      </w:tr>
      <w:tr>
        <w:trPr>
          <w:trHeight w:val="45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вокруг нас.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о вокруг нас, его роль в жизни современного человека.                                         - Искусство как хранитель культуры, духовного опыта человечеств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искусств как фактор усиления эмоционального воздействия              Знать/понимать смысл  терминов.       Соотносить характер звучащей музык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характер звучащей музыки с образным строем архитектурных памятниковособенностями одежды (костюмов) разных эпох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жизненные явления. Находить сходные и различные черты, выразительные средства, воплощающие отношение творца к приро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.0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й образ – стиль – язык.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рок закрепления </w:t>
            </w:r>
            <w:r>
              <w:rPr>
                <w:iCs/>
                <w:sz w:val="22"/>
                <w:szCs w:val="22"/>
              </w:rPr>
              <w:t>Традиционный урок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и его виды.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виды, стили и жанры искусств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иды и жанры изобразительных  искусств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ысление учебного материала, выделение глав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1.0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и искусство.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обзорная лекц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и искусство. Знание научное и художественное. Роль искусства в формировании художественного и научного мышления.                  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пецифику художественного образа в разных видах искусства, особенности языка, художественных средств выразительност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ссоциативные связи между произведениями разных видов искусств. Видет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одные и различные черты, средства выразительные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росы.</w:t>
              <w:br/>
              <w:t xml:space="preserve">Умение отвечать на вопрос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и по тем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8.0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</w:rPr>
              <w:t>Искусство открывает новые грани мира - 7 часов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Земли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йзаж.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выдающихся композиторов и музыкантов-исполнителе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природы в работа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виды, стили и жанры искусства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ассоциативные связи между произведениями разных видов искусств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иобретенные знания и умения в практической деятельности Построение простран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в формировании духовной культуры личности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pacing w:val="-8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Традиционный урок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природы, , в произведениях русских и зарубежных мастеро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произведения компьютернойпрезентации «Пейзаж в литературе, музыке, живопис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еревод художественных впечатлений с языка музыки на язык литературы, графики и  т.п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ировать свое отношение к стилистике интерпретаций художественных произвед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в зеркале искусства: жанр портрета.                  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беседа.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и искусство. Роль искусства в формировании художественного мышления.               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язык различных направлений портретной живопис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еревод художественных впечатлений с языка музыки на язык литературы и график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язык различных направлений портретной живопис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анализ работ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искусстве Росси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беседа.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ы наших великих соотечественников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жанры изобразительных  искусств;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временных явлений в искусствах кино, телевидения, виде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чиналась галерея.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right="5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VIII в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репленияТрадиционный уро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иболее крупные художественные музеи России и мир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явления русского, произве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пригласительный билет с использованием 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портрет Александр Невский.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повтор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диционный уро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ы наших великих соотечественников                    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чение музыки в художественной культуре;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особенности представлений человека о красоте в различные эпохи, в разных слоях обще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</w:tr>
      <w:tr>
        <w:trPr>
          <w:trHeight w:val="4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композитора в литературе и кино. 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диционный уро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ассоциативные связи между звуковыми и зрительными образам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жизненные явления.Сопоставлять их с особенностями художественного воплощения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ные полотна созвучные литературным образа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музыкально-литературные композиции. Подбирать музыкальные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по теме. Портрет Мусор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Искусство как универсальный способ общения - 7 часов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 зеркале искусств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урок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как проводник духовной энергии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роль искусства в жизни человека и общества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жизненные явл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музыкально-литературные композици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й по тем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скусства в сближении народо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беседа.   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художественной коммуникации и его роль в сближении народов, стран, эпох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музеи, художественные галереи, архитектурные памятники мирового значения, своего края, города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особенности воплощения образа средствами разных видов искусств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литературно-музыкальные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исходит передача сообщений в искусстве?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я общению людей с выдающимися творениями искусства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коммуникативные свойства искусства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синтетический характер кинообразов, роль музы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узыки в драматургии фил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й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-  проводник духовной энергии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диционный урок.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художественной коммуникации.                        Знаково-символический характер искусства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 символику основных религиозных обрядов, изображений святых (иконы)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имволику основных религиозных обрядов, изображений святых (иконы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стилистические особенности художественного перевод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-символ-зн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</w:tr>
      <w:tr>
        <w:trPr>
          <w:trHeight w:val="26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е послания предков.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диционный урок.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 искусств. Памятники архитектуры: Древней Руси.                                                   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чение классического и современного искусства в общении людей разных стра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опыт адекватного восприятия устной речи, ее интонационно-образной выразительн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иками, словарям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обсуждении содержания и выразительных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вы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ы в жизни и искусстве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-беседа.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творца произведения искусства к современникам и потомкам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ика основных религиозных обрядов, изображений святыхиконы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 узнавать изученные произ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в видах и формах художественного твор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оизведений по т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символика огн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ёт (по тесту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творца произведения искусства к современникам и потомкам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 символику основных религиозных обрядов,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и образно воспринимать и характеризовать музыкальные произ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оздании компьютерной презентации на тему символов в искус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есть красот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    урок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объекты и явления реальной жизни и их образы, выраженные в произведениях искусства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ссоциативные связи между произведениями разных видов искусств. Объяснять их отличие друг от друга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жизненные явления. Сопоставлять особенностями художественного воплощения  произведениях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и использовать различные художественные материалы для передачи собственного художественного замысла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овенье вечной красот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беседа.   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красоты. Различие реакций                       эмоций, чувств, поступков человека на социальные и природные явления в жизни и в искусстве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образно-ассоциативные связи между памятниками архитектуры, произведенияммузыкального, изобразительного искусств и литературы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характер звучащей музыки с образным строем архитектурных памятников, особенностями одежды разных эпох и нар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композицию на заданную тему на плоскости (живопись, рисунок, орнамен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й по тем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ывшая музык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диспут.   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ы красоты: скульптурный и живописный портреты, икона; скульптурные и живописные композиции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содержание, образный язык произведений разных видов и жанров изобразительного искусств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хся представителей русского и зарубежного искусства и их основные произ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оль синтеза искусств в театре, кино, на телеви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</w:tr>
      <w:tr>
        <w:trPr>
          <w:trHeight w:val="35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ли у красоты свои законы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  урок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ение в художественном произведении двух реальностей существующей и порожденной фантазией художника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раскрытия вечных проблем жизни в творчестве Понимать значение символов культуры. (реквиемы В.А.Моцарта)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жизненные явл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их с особенностями художественного воплощения в произведениях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ходные и различные черт, выразительные средства, воплощающие отношение творца к 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Ритм. Гармония. Симметрия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Гармония. Ритм. Симметрия. произведения живописи (Ф.Васильев, И.Левитан)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вать на слух изученные произведения классики, образцы народного музыкального творчества,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содержание, образный язык произведений разных видов и жанров изобразительного  искус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процесса и результатов собственного художественного твор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в понимании различных социальных групп в различные эпохи.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красоты в различных художественных стилях и направлениях. Женские образы художников. (Ф.Рокотов, Б. Кустодиев) портреты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образие раскрытия вечных проблем жизни в творчестве композиторов различных эпох и стилевых направлений: войны и мир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основных явлениях русского и мирового искусства, узнавать изученные произ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его отношения к музыкальным явлениям действ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ий дар творчества: радость и красота созидания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pacing w:val="-8"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pacing w:val="-8"/>
                <w:sz w:val="22"/>
                <w:szCs w:val="22"/>
              </w:rPr>
              <w:t>урок.</w:t>
            </w:r>
            <w:r>
              <w:rPr>
                <w:sz w:val="22"/>
                <w:szCs w:val="22"/>
              </w:rPr>
              <w:t xml:space="preserve">                      Урок-бесед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тво исполнения интерпретаций  классической и современной музыки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особенности представлений человека о красоте в различные эпохи, в разных слоях общества.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жизненные явления. Сопоставлять их с особенностями художественного воплощ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ассоциативные связи между произведениями разных видов искусст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относится красота и польз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диспут.   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в понимании различных социальных групп в различные эпохи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раскрытия вечных проблем жизни как вечности духа  кратковременности земной жизн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образно воспринимать и характеризовать музыкальные произвед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истинные и ложные ценности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человек реагирует на явления в жизни и искусстве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    урок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асота в понимании различных социальных групп в эпохи различные.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образие вечных проблем жизни в творчестве композиторов различных эпох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на слух изученные произведения Размышлять о произведениях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ы плаката или рекламные листочки на социально значимые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иками, словар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5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красное пробуждает доброе -  8 часов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ующая сила искусства. Стили в архитектуре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лекция.    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изведениями наиболее ярких представителей изобразительного искусства,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ть о произведениях искусства, выявлять важные, проблемы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ссоциативные связи между произведениями разных видов искусст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 xml:space="preserve"> различать отечественное и зарубежное искус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ующая сила искусства: музеи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Style17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щая сила искусств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ние искусством - это «тихая работа»                     -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крупные музеи художественные России и мир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амост. работы </w:t>
              <w:br/>
              <w:t>определение порядка и способа умственной         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-экскурсия по музе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ующая сила искусства: театр.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Традиционный урок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природы родной земли в живописи. Лирические образы . Образы природы,  Родины в русской прозе и поэзии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искусств в театре Общие законы                      восприятия композиции картины и сцены.                             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иобретенные знания и умения в жизни самостоятельно творческой деятельности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обрать теоретический материал и разработать эскиз декорац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композиторов различных эпо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 обобщения  систематизации знани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лекция.    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атизм, героика, психологизм, народно-эпическая образность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образие раскрытия вечных проблем жизни в творчестве композиторов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, узнавать изученные произведения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ектная деятельность: декорации к школьному спектаклю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ная графика и ее использование в полиграфии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Урок обобщения систематизации знаний.</w:t>
            </w:r>
            <w:r>
              <w:rPr>
                <w:sz w:val="22"/>
                <w:szCs w:val="22"/>
              </w:rPr>
              <w:t xml:space="preserve">                     Урок - беседа.    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ное искусство: «Золушка»-сказка Ш. Перро, пьеса Е.Шварца, фильм Н.Кошеверова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основных явлениях русского и мирового искус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иобретенные знания и умения в практическ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льтфильм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своего отношения к изображаем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проект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беседа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искусств в создании художественных образов. Идеал человека в искусстве. Воспитание души.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атывать художественную идею в замысле совместного проекта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бобщать результаты наблюдения опыта исследования, представлять результаты наблюдений в различных вид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деофильма, раскадровки по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проект: защита проекта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 человека в искусстве. Воспитание души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ить принципы аргументированного подхода к анализу современных течений в изо искусстве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аться в основных явлениях русского и мирового искусства, узнавать изученные произведения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процесса и результатов собственного художественного творчеств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рудование рабочего места учи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лассная дос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гнитная доска (маркерная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57860</wp:posOffset>
                </wp:positionH>
                <wp:positionV relativeFrom="paragraph">
                  <wp:posOffset>472440</wp:posOffset>
                </wp:positionV>
                <wp:extent cx="9320530" cy="12268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6" w:hanging="0"/>
                              <w:jc w:val="both"/>
                              <w:rPr>
                                <w:rFonts w:eastAsia="Calibri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u w:val="single"/>
                              </w:rPr>
                              <w:t>Пособие для учителе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</w:rPr>
                              <w:t>Программа: Музыка 5-7 классы. Искусство 8-9 классы. Сборник рабочих программ . Предметная линия учебников Г.П. Сергеевой ,Е.Д. Критской :пособия для учителей общеобразовательной организации Г.П. Сергеева ,Е.Д. Критская ,И.Э. Кашекова – 2-е – издание – М. Просвещение – 2015г.</w:t>
                            </w:r>
                          </w:p>
                          <w:p>
                            <w:pPr>
                              <w:pStyle w:val="Normal"/>
                              <w:ind w:right="-166" w:hanging="0"/>
                              <w:jc w:val="both"/>
                              <w:rPr>
                                <w:rFonts w:eastAsia="Calibri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u w:val="single"/>
                              </w:rPr>
                              <w:t>Пособия для учащих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-166" w:hanging="36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Учебник «Искусство 8-9 класс» М., Просвещение, 2015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pt;height:96.6pt;mso-wrap-distance-left:9pt;mso-wrap-distance-right:9pt;mso-wrap-distance-top:0pt;mso-wrap-distance-bottom:0pt;margin-top:37.2pt;mso-position-vertical-relative:text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</w:r>
                    </w:p>
                    <w:p>
                      <w:pPr>
                        <w:pStyle w:val="Normal"/>
                        <w:ind w:right="-166" w:hanging="0"/>
                        <w:jc w:val="both"/>
                        <w:rPr>
                          <w:rFonts w:eastAsia="Calibri"/>
                          <w:bCs/>
                          <w:u w:val="single"/>
                        </w:rPr>
                      </w:pPr>
                      <w:r>
                        <w:rPr>
                          <w:rFonts w:eastAsia="Calibri"/>
                          <w:bCs/>
                          <w:u w:val="single"/>
                        </w:rPr>
                        <w:t>Пособие для учителе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Calibri"/>
                        </w:rPr>
                        <w:t>Программа: Музыка 5-7 классы. Искусство 8-9 классы. Сборник рабочих программ . Предметная линия учебников Г.П. Сергеевой ,Е.Д. Критской :пособия для учителей общеобразовательной организации Г.П. Сергеева ,Е.Д. Критская ,И.Э. Кашекова – 2-е – издание – М. Просвещение – 2015г.</w:t>
                      </w:r>
                    </w:p>
                    <w:p>
                      <w:pPr>
                        <w:pStyle w:val="Normal"/>
                        <w:ind w:right="-166" w:hanging="0"/>
                        <w:jc w:val="both"/>
                        <w:rPr>
                          <w:rFonts w:eastAsia="Calibri"/>
                          <w:u w:val="single"/>
                        </w:rPr>
                      </w:pPr>
                      <w:r>
                        <w:rPr>
                          <w:rFonts w:eastAsia="Calibri"/>
                          <w:u w:val="single"/>
                        </w:rPr>
                        <w:t>Пособия для учащих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-166" w:hanging="360"/>
                        <w:contextualSpacing/>
                        <w:jc w:val="both"/>
                        <w:rPr/>
                      </w:pPr>
                      <w:r>
                        <w:rPr/>
                        <w:t>Учебник «Искусство 8-9 класс» М., Просвещение, 2015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ультимедийный проектор;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66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иложение № 1</w:t>
      </w:r>
    </w:p>
    <w:p>
      <w:pPr>
        <w:pStyle w:val="Normal"/>
        <w:ind w:right="-166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Критерии оценки устных индивидуальных и фронтальных ответов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ктивность участия.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Умение собеседника прочувствовать суть вопроса.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Искренность ответов, их развернутость, образность, аргументированность.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амостоятельность.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ригинальность суждений.</w:t>
      </w:r>
    </w:p>
    <w:p>
      <w:pPr>
        <w:pStyle w:val="Normal"/>
        <w:ind w:right="-16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66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Критерии и система оценки творческой работы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ласть творчества;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тепень творчества;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уровень самостоятельности;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тепень оригинальности;</w:t>
      </w:r>
    </w:p>
    <w:p>
      <w:pPr>
        <w:pStyle w:val="Normal"/>
        <w:ind w:right="-166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тепень отличия от своих предыдущих работ.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Критерии оценки знаний и умений обучающихся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Требования к проверке успеваемости: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1) объективность – ставить оценку независимо от симпатий или антипатий учителя;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2) гласность – доведение до учащихся обоснованных критериев оценки;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3) систематичность – проверку знаний проводить не от случая к случаю, а в течение учебного процесса;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4) всесторонность – учитывать объем, глубину, осмысленность, научность, прочность знаний;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5) индивидуализация учета – видеть каждого ученика, его достижения, неудачи, трудности;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6) дифференцированность учета – установление точных уровней знаний учащихся, что фиксируется в разных оценках.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 xml:space="preserve">Отметка </w:t>
        <w:tab/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Показатели оценки результатов учебной деятельности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Оценка «5» (отлично)</w:t>
        <w:tab/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Ученик обнаруживает усвоение обязательного уровня и уровня повышенной сложности учебных программ; выделяет главные положения в учебном материале и не затрудняется при ответах на видоизмененные вопросы; свободно применяет полученные знания на практике; не допускает ошибок в воспроизведении изученного материала, а также в письменных и практических работах, которые выполняет уверенно и аккуратно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Обучающийся осознанно использует сведения об особенностях композиционного решения при передаче движения объекта, учебного материала о закономерностях колористического решения художественного образа, о способах изображения предметов реалистического, декоративного, фантазийного и абстрактного характера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Демонстрирует свободное владение программным учебным материалом, передача основных закономерностей композиционного и колористического решения при изображении единичного объекта, натюрморта, пейзажа, выполнение композиции по заданному мотиву или сюжету.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Оценка «4» (хорошо)</w:t>
        <w:tab/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Ученик обнаруживает усвоение обязательного и частично повышенного уровня сложности учебных программ, отвечает без особых затруднений на вопросы учителя; умеет применять полученные знания на практике; в устных ответах не допускает серьезных ошибок, легко устраняет отдельные неточности с помощью дополнительных вопросов учителя, в письменных и практических работах делает незначительные ошибки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Обучающийся воспроизводит содержания учебного материала, основанного на заучивании терминов, понятий, законов, без объяснения их смысла, изображение объекта с натуры с использованием композиционных и колористических схем, предложенных учителем.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Демонстрирует осознанное использование учебного теоретического материала, сведений о композиционном и цветовом (тоновом) решении образа, передача в рисунке общих и отличительных (индивидуальных) признаков объекта, самостоятельный выбор сюжета композиции, использование нетрадиционных размеров формата для решения художественного замысла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Оценка «3» (удовлетворительно)</w:t>
        <w:tab/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Ученик обнаруживает усвоение обязательного уровня учебных программ, но испытывает затруднения при его самостоятельном воспроизведении и требует дополнительных уточняющих вопросов учителя; предпочитает отвечать на вопросы воспроизводящего характера и испытывает затруднение при ответах на видоизмененные вопросы; допускает ошибки в письменных и практических работах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Демонстрирует узнавание основных видов и жанров искусства, представленных учителем на учебных таблицах и индивидуальных карточках-заданиях, узнавание и различение отдельных специальных терминов, осуществление практических действий по рекомендациям и указаниям учителя при выполнении линейно-конструктивного рисунка объекта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учающийся воспроизводит в устной или письменной форме фрагмента содержания теоретического учебного материала.</w:t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Оценка «2» (неудовлетворительно)</w:t>
        <w:tab/>
      </w:r>
    </w:p>
    <w:p>
      <w:pPr>
        <w:pStyle w:val="Normal"/>
        <w:ind w:right="-166" w:hanging="0"/>
        <w:rPr>
          <w:rFonts w:eastAsia="Calibri"/>
        </w:rPr>
      </w:pPr>
      <w:r>
        <w:rPr>
          <w:rFonts w:eastAsia="Calibri"/>
        </w:rPr>
        <w:t>ставится, когда у ученика имеются отдельные представления об изученном материале, но все же большая часть обязательного уровня учебных программ не усвоена, в письменных и практических работах ученик допускает грубые ошибки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При оценке результатов учебной деятельности учащихся учитывается характер допущенных ошибок: существенных и несущественных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К категории существенных ошибок следует отнести такие, которые свидетельствуют о непонимании учащимися основных положений теории изобразительного искусства, значения специальной терминологии (лексики по предмету), а также о неумении правильно применить на уроке знания в процессе элементарного анализа воспринимаемого произведения и при выполнении практической работы. Как правило, существенные ошибки связаны с недостаточной глубиной и осознанностью освоения учебного материала.</w:t>
      </w:r>
    </w:p>
    <w:p>
      <w:pPr>
        <w:pStyle w:val="Normal"/>
        <w:ind w:right="-166" w:hanging="0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К категории несущественных ошибок относятся ошибки, связанные с подменой одного термина или понятия другим, но относящимся к данному виду или жанру искусства. К таким ошибкам относятся упущения в ответе, когда не описан нехарактерный факт (явление), упущен один из нескольких признаков, характеризующих явление, сферу применения, область воздействия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type w:val="nextPage"/>
      <w:pgSz w:orient="landscape" w:w="16838" w:h="11906"/>
      <w:pgMar w:left="1080" w:right="1080" w:gutter="0" w:header="0" w:top="426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13">
    <w:name w:val="c13"/>
    <w:qFormat/>
    <w:rPr/>
  </w:style>
  <w:style w:type="character" w:styleId="1">
    <w:name w:val="Заголовок №1_"/>
    <w:qFormat/>
    <w:rPr>
      <w:rFonts w:ascii="Arial" w:hAnsi="Arial" w:cs="Arial"/>
      <w:b/>
      <w:bCs/>
      <w:spacing w:val="2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94" w:before="0" w:after="240"/>
      <w:jc w:val="center"/>
      <w:outlineLvl w:val="0"/>
    </w:pPr>
    <w:rPr>
      <w:rFonts w:ascii="Arial" w:hAnsi="Arial" w:cs="Arial"/>
      <w:b/>
      <w:bCs/>
      <w:spacing w:val="2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23:00Z</dcterms:created>
  <dc:creator>User</dc:creator>
  <dc:description/>
  <cp:keywords/>
  <dc:language>en-US</dc:language>
  <cp:lastModifiedBy>МухутдиновАБ</cp:lastModifiedBy>
  <cp:lastPrinted>2018-09-19T22:59:00Z</cp:lastPrinted>
  <dcterms:modified xsi:type="dcterms:W3CDTF">2021-03-14T17:17:00Z</dcterms:modified>
  <cp:revision>32</cp:revision>
  <dc:subject/>
  <dc:title/>
</cp:coreProperties>
</file>